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664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0.15pt;width:54pt;height:5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6157480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FESTIVAL DO PEIXE DO RIO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a de Exposito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Expositor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ada Completa: 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 Localidade: 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inte Fiscal nº_________________  CAE 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e: ___________________          Telemóvel: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ponsável pela participação: 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dutos a expor: 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ering: (max. 20 letras)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447"/>
        <w:gridCol w:w="1980"/>
        <w:gridCol w:w="1336"/>
      </w:tblGrid>
      <w:tr>
        <w:trPr/>
        <w:tc>
          <w:tcPr>
            <w:tcW w:w="2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AR</w:t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.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ncada 2,50m x 0,70cm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mada eléctric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fásic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ásic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deir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sa de plástico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os anexos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49860</wp:posOffset>
                </wp:positionV>
                <wp:extent cx="216535" cy="12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Atraia a atenção do seu leitor colocando uma boa citação no documento ou utilize este espaço para enfatizar um ponto chave. Para colocar esta caixa de texto noutro local da página, arraste-a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3.6pt;mso-wrap-distance-bottom:3.6pt;margin-top:11.8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Atraia a atenção do seu leitor colocando uma boa citação no documento ou utilize este espaço para enfatizar um ponto chave. Para colocar esta caixa de texto noutro local da página, arraste-a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pia do Bilhete de identidade ou cartão de cidadã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163195</wp:posOffset>
                </wp:positionV>
                <wp:extent cx="216535" cy="125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Atraia a atenção do seu leitor colocando uma boa citação no documento ou utilize este espaço para enfatizar um ponto chave. Para colocar esta caixa de texto noutro local da página, arraste-a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3.6pt;mso-wrap-distance-bottom:3.6pt;margin-top:12.8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Atraia a atenção do seu leitor colocando uma boa citação no documento ou utilize este espaço para enfatizar um ponto chave. Para colocar esta caixa de texto noutro local da página, arraste-a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pia de cartão de cidadão ou número pessoa cole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pia de declaração de início de atividad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09880</wp:posOffset>
                </wp:positionH>
                <wp:positionV relativeFrom="paragraph">
                  <wp:posOffset>28575</wp:posOffset>
                </wp:positionV>
                <wp:extent cx="216535" cy="125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Atraia a atenção do seu leitor colocando uma boa citação no documento ou utilize este espaço para enfatizar um ponto chave. Para colocar esta caixa de texto noutro local da página, arraste-a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3.6pt;mso-wrap-distance-bottom:3.6pt;margin-top:2.2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Atraia a atenção do seu leitor colocando uma boa citação no documento ou utilize este espaço para enfatizar um ponto chave. Para colocar esta caixa de texto noutro local da página, arraste-a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ind w:left="2124" w:hanging="2124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, _____ de _____________ de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ssinatura: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rvado aos Serviço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 de Recepção ____/____/____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gamento: Data  ____/____/____  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utras Informações: _____________________________________________________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(a) Funcionário(a) 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                 _____/_____/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30:00Z</dcterms:created>
  <dc:creator>guidarosario</dc:creator>
  <dc:description/>
  <cp:keywords/>
  <dc:language>en-US</dc:language>
  <cp:lastModifiedBy>Telma Correia</cp:lastModifiedBy>
  <cp:lastPrinted>2011-02-11T14:32:00Z</cp:lastPrinted>
  <dcterms:modified xsi:type="dcterms:W3CDTF">2015-09-30T10:24:00Z</dcterms:modified>
  <cp:revision>6</cp:revision>
  <dc:subject/>
  <dc:title/>
</cp:coreProperties>
</file>